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647"/>
        <w:gridCol w:w="394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 kwartał 2019 roku z postępu rzeczowo-finansowego projektu informatycznego pn. „e-Akredytacja – platforma obsługi i zarządzania e-usługami w ramach procesów akredytacji i nadzoru w obszarze systemu oceny zgodności” (wnioskodawca – Minister Przedsiębiorczości i Technologii, beneficjent - Polskie Centrum Akredytacji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E-usługi A2A, A2B, A2C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wiązku z wydłużeniem terminu realizacji projektu, zmianie uległy terminy wdrożenia e-usług zatem, co powinno mieć swoje odzwierciedlenie w kolumnie „Planowana daty wdrożenia”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08-02T09:00:00Z</dcterms:modified>
  <cp:revision>166</cp:revision>
  <dc:subject/>
  <dc:title/>
</cp:coreProperties>
</file>